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t the PAGE NUMBER and the PROBLEM NUMBER next to its graph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signment:  p. 338 (14-22 even) and p. 345 (8-22 even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ut all graphs on this paper.  Place the other problems on a separate sheet.  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4.15pt;width:220.95pt;height:213.05pt" coordorigin="5597,83" coordsize="4419,4261">
                <v:group id="shape_0" style="position:absolute;left:5749;top:229;width:4114;height:3967">
                  <v:group id="shape_0" style="position:absolute;left:5749;top:229;width:4114;height:3918">
                    <v:line id="shape_0" from="5749,229" to="9863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423" to="9863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620" to="9863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816" to="9863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012" to="9863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208" to="9863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404" to="9863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600" to="9863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796" to="9863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992" to="9863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188" to="9863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384" to="9863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580" to="9863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776" to="9863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972" to="9863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168" to="9863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364" to="9863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560" to="9863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756" to="9863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951" to="9863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4148" to="9863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49;top:229;width:4063;height:3967">
                    <v:line id="shape_0" from="5749,229" to="574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29" to="595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229" to="615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29" to="635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229" to="656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5,229" to="676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229" to="696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229" to="717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229" to="737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7,229" to="757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1,229" to="778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29" to="798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6,229" to="818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229" to="839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29" to="859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6,229" to="879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229" to="900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3,229" to="920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6,229" to="940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09,229" to="960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3,229" to="981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97;top:83;width:4419;height:4261">
                  <v:line id="shape_0" from="7791,83" to="7791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97,2190" to="10016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.15pt;width:220.95pt;height:213.05pt" coordorigin="-39,83" coordsize="4419,4261">
                <v:group id="shape_0" style="position:absolute;left:113;top:229;width:4114;height:3967">
                  <v:group id="shape_0" style="position:absolute;left:113;top:229;width:4114;height:3918">
                    <v:line id="shape_0" from="113,229" to="4227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23" to="4227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20" to="4227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16" to="4227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012" to="4227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208" to="4227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404" to="4227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600" to="4227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796" to="4227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992" to="4227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188" to="4227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384" to="4227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580" to="4227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776" to="4227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972" to="4227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168" to="4227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364" to="4227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560" to="4227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756" to="4227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951" to="4227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148" to="4227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229;width:4063;height:3967">
                    <v:line id="shape_0" from="113,229" to="11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29" to="31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229" to="51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229" to="72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229" to="92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229" to="112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229" to="133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229" to="153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229" to="173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229" to="194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229" to="214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229" to="234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229" to="255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29" to="275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229" to="295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229" to="316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229" to="336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229" to="356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229" to="377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229" to="397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229" to="417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83;width:4419;height:4261">
                  <v:line id="shape_0" from="2155,83" to="2155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2190" to="4380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3292475</wp:posOffset>
                </wp:positionV>
                <wp:extent cx="2806700" cy="270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59.25pt;width:220.95pt;height:213.05pt" coordorigin="-39,5185" coordsize="4419,4261">
                <v:group id="shape_0" style="position:absolute;left:113;top:5331;width:4114;height:3967">
                  <v:group id="shape_0" style="position:absolute;left:113;top:5331;width:4114;height:3918">
                    <v:line id="shape_0" from="113,5331" to="4227,5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526" to="4227,5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722" to="4227,5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918" to="4227,5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114" to="4227,6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310" to="4227,6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506" to="4227,6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702" to="4227,6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898" to="4227,68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094" to="4227,7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290" to="4227,7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486" to="4227,7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682" to="4227,7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878" to="4227,7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074" to="4227,8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270" to="4227,8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466" to="4227,8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662" to="4227,8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858" to="4227,8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9054" to="4227,9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9250" to="4227,9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5331;width:4063;height:3967">
                    <v:line id="shape_0" from="113,5331" to="113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5331" to="316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5331" to="519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5331" to="722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5331" to="925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5331" to="1129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5331" to="1332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5331" to="1535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5331" to="1738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5331" to="1941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5331" to="2145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5331" to="2348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5331" to="2551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5331" to="2754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5331" to="2957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5331" to="3161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5331" to="3364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5331" to="3567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5331" to="3770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5331" to="3973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5331" to="4177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5185;width:4419;height:4261">
                  <v:line id="shape_0" from="2155,5185" to="2155,944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7292" to="4380,729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464820</wp:posOffset>
                </wp:positionV>
                <wp:extent cx="2806700" cy="2706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36.6pt;width:220.95pt;height:213.05pt" coordorigin="-39,732" coordsize="4419,4261">
                <v:group id="shape_0" style="position:absolute;left:113;top:878;width:4114;height:3967">
                  <v:group id="shape_0" style="position:absolute;left:113;top:878;width:4114;height:3918">
                    <v:line id="shape_0" from="113,878" to="4227,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073" to="4227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269" to="4227,1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465" to="4227,1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661" to="4227,1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857" to="4227,1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053" to="4227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249" to="4227,2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445" to="4227,2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641" to="4227,2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837" to="4227,2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033" to="4227,3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229" to="4227,3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425" to="4227,3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621" to="4227,3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817" to="4227,3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013" to="4227,4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209" to="4227,4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405" to="4227,4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601" to="4227,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797" to="4227,4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878;width:4063;height:3967">
                    <v:line id="shape_0" from="113,878" to="113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878" to="316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878" to="51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878" to="722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878" to="92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878" to="112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878" to="1332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878" to="153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878" to="1738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878" to="1941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878" to="214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878" to="2348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878" to="2551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878" to="2754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878" to="2957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878" to="3161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878" to="3364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878" to="3567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878" to="3770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878" to="3973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878" to="4177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732;width:4419;height:4261">
                  <v:line id="shape_0" from="2155,732" to="2155,499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2839" to="4380,283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4095</wp:posOffset>
                </wp:positionH>
                <wp:positionV relativeFrom="paragraph">
                  <wp:posOffset>76200</wp:posOffset>
                </wp:positionV>
                <wp:extent cx="2806700" cy="2706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6pt;width:220.95pt;height:213.05pt" coordorigin="5597,120" coordsize="4419,4261">
                <v:group id="shape_0" style="position:absolute;left:5749;top:266;width:4114;height:3967">
                  <v:group id="shape_0" style="position:absolute;left:5749;top:266;width:4114;height:3918">
                    <v:line id="shape_0" from="5749,266" to="9863,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461" to="9863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657" to="9863,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853" to="9863,8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049" to="9863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245" to="9863,1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441" to="9863,1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637" to="9863,16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833" to="9863,1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029" to="9863,20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225" to="9863,2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421" to="9863,2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617" to="9863,2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813" to="9863,2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009" to="9863,3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205" to="9863,3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401" to="9863,3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597" to="9863,3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793" to="986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989" to="9863,3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4185" to="9863,4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49;top:266;width:4063;height:3967">
                    <v:line id="shape_0" from="5749,266" to="5749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66" to="5952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266" to="6155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66" to="6358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266" to="6561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5,266" to="6765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266" to="6968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266" to="7171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266" to="7373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7,266" to="7577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1,266" to="7781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66" to="7983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6,266" to="8186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266" to="8390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66" to="8593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6,266" to="8796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266" to="9000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3,266" to="9203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6,266" to="9406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09,266" to="9609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3,266" to="9813,4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97;top:120;width:4419;height:4261">
                  <v:line id="shape_0" from="7791,120" to="7791,43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97,2227" to="10016,222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4095</wp:posOffset>
                </wp:positionH>
                <wp:positionV relativeFrom="paragraph">
                  <wp:posOffset>72390</wp:posOffset>
                </wp:positionV>
                <wp:extent cx="2806700" cy="2706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5.7pt;width:220.95pt;height:213.05pt" coordorigin="5597,114" coordsize="4419,4261">
                <v:group id="shape_0" style="position:absolute;left:5749;top:260;width:4114;height:3967">
                  <v:group id="shape_0" style="position:absolute;left:5749;top:260;width:4114;height:3918">
                    <v:line id="shape_0" from="5749,260" to="9863,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455" to="9863,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651" to="9863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847" to="9863,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043" to="9863,1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239" to="9863,1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435" to="9863,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631" to="9863,1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827" to="9863,1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023" to="9863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219" to="986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415" to="9863,2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611" to="9863,2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2807" to="9863,2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003" to="9863,3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199" to="9863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395" to="9863,3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591" to="9863,3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787" to="9863,37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3983" to="9863,3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4179" to="9863,4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49;top:260;width:4063;height:3967">
                    <v:line id="shape_0" from="5749,260" to="5749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60" to="5952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260" to="6155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60" to="6358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260" to="6561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5,260" to="6765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260" to="6968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260" to="7171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260" to="7373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7,260" to="7577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1,260" to="7781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60" to="7983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6,260" to="8186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260" to="8390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60" to="8593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6,260" to="8796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260" to="9000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3,260" to="9203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6,260" to="9406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09,260" to="9609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3,260" to="9813,4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97;top:114;width:4419;height:4261">
                  <v:line id="shape_0" from="7791,114" to="7791,43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97,2221" to="10016,222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t the PAGE NUMBER and the PROBLEM NUMBER next to its graph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signment:  _____________________________________________________________________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235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4.15pt;width:220.95pt;height:213.05pt" coordorigin="5673,83" coordsize="4419,4261">
                <v:group id="shape_0" style="position:absolute;left:5825;top:229;width:4114;height:3967">
                  <v:group id="shape_0" style="position:absolute;left:5825;top:229;width:4114;height:3918">
                    <v:line id="shape_0" from="5825,229" to="9939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23" to="9939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620" to="9939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816" to="9939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012" to="9939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208" to="9939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404" to="9939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600" to="9939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796" to="9939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992" to="9939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188" to="9939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384" to="9939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580" to="9939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776" to="9939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972" to="9939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168" to="9939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364" to="9939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560" to="9939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756" to="9939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951" to="9939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148" to="9939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25;top:229;width:4063;height:3967">
                    <v:line id="shape_0" from="5825,229" to="582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8,229" to="602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1,229" to="623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4,229" to="643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7,229" to="663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229" to="684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229" to="704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7,229" to="724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0,229" to="745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4,229" to="765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7,229" to="785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0,229" to="806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229" to="826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7,229" to="846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229" to="866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3,229" to="887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7,229" to="907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9,229" to="927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2,229" to="948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5,229" to="968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90,229" to="989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73;top:83;width:4419;height:4261">
                  <v:line id="shape_0" from="7867,83" to="7867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73,2190" to="10092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6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.15pt;width:220.95pt;height:213.05pt" coordorigin="-39,83" coordsize="4419,4261">
                <v:group id="shape_0" style="position:absolute;left:113;top:229;width:4114;height:3967">
                  <v:group id="shape_0" style="position:absolute;left:113;top:229;width:4114;height:3918">
                    <v:line id="shape_0" from="113,229" to="4227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23" to="4227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20" to="4227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16" to="4227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012" to="4227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208" to="4227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404" to="4227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600" to="4227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796" to="4227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992" to="4227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188" to="4227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384" to="4227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580" to="4227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776" to="4227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972" to="4227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168" to="4227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364" to="4227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560" to="4227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756" to="4227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951" to="4227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148" to="4227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229;width:4063;height:3967">
                    <v:line id="shape_0" from="113,229" to="11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29" to="31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229" to="51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229" to="72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229" to="92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229" to="112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229" to="133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229" to="153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229" to="173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229" to="194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229" to="214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229" to="234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229" to="255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29" to="275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229" to="295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229" to="316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229" to="336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229" to="356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229" to="377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229" to="397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229" to="417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83;width:4419;height:4261">
                  <v:line id="shape_0" from="2155,83" to="2155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2190" to="4380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</wp:posOffset>
                </wp:positionH>
                <wp:positionV relativeFrom="paragraph">
                  <wp:posOffset>3292475</wp:posOffset>
                </wp:positionV>
                <wp:extent cx="2806700" cy="2706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59.25pt;width:220.95pt;height:213.05pt" coordorigin="-39,5185" coordsize="4419,4261">
                <v:group id="shape_0" style="position:absolute;left:113;top:5331;width:4114;height:3967">
                  <v:group id="shape_0" style="position:absolute;left:113;top:5331;width:4114;height:3918">
                    <v:line id="shape_0" from="113,5331" to="4227,5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526" to="4227,5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722" to="4227,5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918" to="4227,5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114" to="4227,6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310" to="4227,6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506" to="4227,6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702" to="4227,6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6898" to="4227,68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094" to="4227,7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290" to="4227,7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486" to="4227,7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682" to="4227,7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878" to="4227,7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074" to="4227,8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270" to="4227,8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466" to="4227,8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662" to="4227,8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8858" to="4227,8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9054" to="4227,9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9250" to="4227,9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5331;width:4063;height:3967">
                    <v:line id="shape_0" from="113,5331" to="113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5331" to="316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5331" to="519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5331" to="722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5331" to="925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5331" to="1129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5331" to="1332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5331" to="1535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5331" to="1738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5331" to="1941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5331" to="2145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5331" to="2348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5331" to="2551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5331" to="2754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5331" to="2957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5331" to="3161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5331" to="3364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5331" to="3567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5331" to="3770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5331" to="3973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5331" to="4177,9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5185;width:4419;height:4261">
                  <v:line id="shape_0" from="2155,5185" to="2155,944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7292" to="4380,729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464820</wp:posOffset>
                </wp:positionV>
                <wp:extent cx="2806700" cy="27063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36.6pt;width:220.95pt;height:213.05pt" coordorigin="-39,732" coordsize="4419,4261">
                <v:group id="shape_0" style="position:absolute;left:113;top:878;width:4114;height:3967">
                  <v:group id="shape_0" style="position:absolute;left:113;top:878;width:4114;height:3918">
                    <v:line id="shape_0" from="113,878" to="4227,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073" to="4227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269" to="4227,1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465" to="4227,1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661" to="4227,1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857" to="4227,1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053" to="4227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249" to="4227,2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445" to="4227,2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641" to="4227,2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837" to="4227,2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033" to="4227,3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229" to="4227,3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425" to="4227,3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621" to="4227,3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817" to="4227,3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013" to="4227,4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209" to="4227,4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405" to="4227,4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601" to="4227,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797" to="4227,4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878;width:4063;height:3967">
                    <v:line id="shape_0" from="113,878" to="113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878" to="316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878" to="51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878" to="722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878" to="92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878" to="112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878" to="1332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878" to="153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878" to="1738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878" to="1941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878" to="214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878" to="2348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878" to="2551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878" to="2754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878" to="2957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878" to="3161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878" to="3364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878" to="3567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878" to="3770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878" to="3973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878" to="4177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732;width:4419;height:4261">
                  <v:line id="shape_0" from="2155,732" to="2155,499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2839" to="4380,283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2355</wp:posOffset>
                </wp:positionH>
                <wp:positionV relativeFrom="paragraph">
                  <wp:posOffset>107315</wp:posOffset>
                </wp:positionV>
                <wp:extent cx="2806700" cy="27063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8.45pt;width:220.95pt;height:213.05pt" coordorigin="5673,169" coordsize="4419,4261">
                <v:group id="shape_0" style="position:absolute;left:5825;top:315;width:4114;height:3967">
                  <v:group id="shape_0" style="position:absolute;left:5825;top:315;width:4114;height:3918">
                    <v:line id="shape_0" from="5825,315" to="9939,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510" to="9939,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706" to="9939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902" to="9939,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098" to="9939,1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294" to="9939,1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490" to="9939,1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686" to="9939,1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1882" to="9939,1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078" to="9939,2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274" to="9939,2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470" to="9939,2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666" to="9939,2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862" to="9939,2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058" to="9939,30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254" to="9939,3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450" to="9939,3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646" to="9939,3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842" to="9939,3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038" to="9939,4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234" to="9939,4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25;top:315;width:4063;height:3967">
                    <v:line id="shape_0" from="5825,315" to="5825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8,315" to="6028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1,315" to="6231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4,315" to="6434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7,315" to="6637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315" to="6841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315" to="7044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7,315" to="7247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0,315" to="7450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4,315" to="7654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7,315" to="7857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0,315" to="8060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315" to="8263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7,315" to="8467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315" to="8669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3,315" to="8873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7,315" to="9077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9,315" to="9279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2,315" to="9482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5,315" to="9685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90,315" to="9890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73;top:169;width:4419;height:4261">
                  <v:line id="shape_0" from="7867,169" to="7867,443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73,2276" to="10092,227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1145540</wp:posOffset>
                </wp:positionV>
                <wp:extent cx="2806700" cy="2706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90.2pt;width:220.95pt;height:213.05pt" coordorigin="5673,1804" coordsize="4419,4261">
                <v:group id="shape_0" style="position:absolute;left:5825;top:1950;width:4114;height:3967">
                  <v:group id="shape_0" style="position:absolute;left:5825;top:1950;width:4114;height:3918">
                    <v:line id="shape_0" from="5825,1950" to="9939,1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145" to="9939,2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341" to="9939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537" to="9939,2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733" to="9939,2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2929" to="9939,2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125" to="9939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321" to="9939,3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517" to="9939,3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713" to="9939,3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3909" to="9939,3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105" to="9939,4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301" to="9939,4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497" to="9939,4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693" to="9939,4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4889" to="9939,4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5085" to="9939,5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5281" to="9939,5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5477" to="9939,5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5673" to="9939,5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5869" to="9939,5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25;top:1950;width:4063;height:3967">
                    <v:line id="shape_0" from="5825,1950" to="5825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8,1950" to="6028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1,1950" to="6231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4,1950" to="6434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7,1950" to="6637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1950" to="6841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50" to="7044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7,1950" to="7247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0,1950" to="7450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4,1950" to="7654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7,1950" to="7857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0,1950" to="8060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1950" to="8263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7,1950" to="8467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1950" to="8669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3,1950" to="8873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7,1950" to="9077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9,1950" to="9279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2,1950" to="9482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5,1950" to="9685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90,1950" to="9890,5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73;top:1804;width:4419;height:4261">
                  <v:line id="shape_0" from="7867,1804" to="7867,606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73,3911" to="10092,391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37:00Z</dcterms:created>
  <dc:creator>DHS DASD</dc:creator>
  <dc:description/>
  <cp:keywords/>
  <dc:language>en-US</dc:language>
  <cp:lastModifiedBy>jeverman</cp:lastModifiedBy>
  <cp:lastPrinted>2004-03-11T08:19:00Z</cp:lastPrinted>
  <dcterms:modified xsi:type="dcterms:W3CDTF">2015-01-29T20:44:00Z</dcterms:modified>
  <cp:revision>4</cp:revision>
  <dc:subject/>
  <dc:title>Graph each equation using slope and y-intercept</dc:title>
</cp:coreProperties>
</file>